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1837801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4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0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4 7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агієву Д.Т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40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Бєляєв Арте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Верлан Володимир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Гаранін Дени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Железний Дмитро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Кутир Арсені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Мирошниченко Вади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Свистюр Дени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Ступаченко Євген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Тагієв Владисла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Українець Макси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Белясник О.М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 Тагієва Д.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трен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57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2:04:00Z</dcterms:modified>
  <cp:revision>5</cp:revision>
  <dc:subject/>
  <dc:title> </dc:title>
</cp:coreProperties>
</file>